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Cs w:val="26"/>
        </w:rPr>
      </w:pPr>
      <w:r>
        <w:rPr>
          <w:rFonts w:eastAsia="Arial Unicode MS" w:cs="Arial Unicode MS" w:ascii="Trebuchet MS" w:hAnsi="Trebuchet MS"/>
          <w:b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Cs w:val="26"/>
        </w:rPr>
      </w:pPr>
      <w:r>
        <w:rPr>
          <w:rFonts w:eastAsia="Arial Unicode MS" w:cs="Arial Unicode MS" w:ascii="Trebuchet MS" w:hAnsi="Trebuchet MS"/>
          <w:b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мая 2016 года                                                      </w:t>
        <w:tab/>
        <w:tab/>
        <w:t xml:space="preserve">     </w:t>
        <w:tab/>
        <w:t xml:space="preserve">         № 4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г. Геленджик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исполнении бюджета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 город-курорт Геленджик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36, 264.1, 264.2, 264.4, 264.5, 264.6 Бюджетного кодекса Российской Федерации, статьями 16, 35 Федерального закона от 6 октября 2003 года №131-ФЗ «Об общих принципах организации местного самоуправления в Российской Федерации»  (в редакции Федерального закона от 15 февраля 2015 года № 17-ФЗ),  статьями  8, 18, 27, 37, 66, 70, 76, 80, 88 Устава  муниципального  образования  город-курорт  Геленджик,  Положением о бюджетном  процессе в муниципальном образовании город-курорт Геленджик, утвержденным  решением  Думы  муниципального  образования город-курорт  Геленджик  от 19 декабря 2007 года №456                            (в редакции решения Думы муниципального образования город-курорт Геленджик от 27 ноября 2015 года №334), решением Думы муниципального образования город-курорт Геленджик от 19 декабря 2014 года №212                            «О бюджете муниципального образования город-курорт Геленджик на 2015 год и на плановый период 2016 и 2017 годов» (в редакции решения Думы муниципального образования город-курорт Геленджик от 25 декабря 2015 года №351),</w:t>
      </w:r>
      <w:r>
        <w:rPr/>
        <w:t xml:space="preserve"> </w:t>
      </w:r>
      <w:r>
        <w:rPr>
          <w:sz w:val="28"/>
          <w:szCs w:val="28"/>
        </w:rPr>
        <w:t>учитывая  итоговый  документ  публичных слушаний от 17 мая                    2016 года №122 по  проекту  решения   Думы   муниципального   образования   город-курорт Геленджик «Об исполнении бюджета  муниципального образования город-курорт Геленджик  за 2015 год», принимая во внимание заключение Контрольно-счетной палаты муниципального образования город-курорт  Геленджик  по результатам внешней проверки отчета об исполнении бюджета  муниципального образования город-курорт  Геленджик за 2015 год                 от 29 апреля 2016 года,</w:t>
      </w:r>
      <w:r>
        <w:rPr/>
        <w:t xml:space="preserve"> </w:t>
      </w:r>
      <w:r>
        <w:rPr>
          <w:sz w:val="28"/>
          <w:szCs w:val="28"/>
        </w:rPr>
        <w:t>Дума  муниципального  образования   город-курорт   Геленджик  р е ш и л а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город-курорт Геленджик за 2015 год по доходам в сумме                                 2 973 603,8 тыс. рублей, по расходам - в сумме 3 066 520,9 тыс. рублей, с дефицитом в сумме  92 917,1  тыс. рублей и со следующими показателями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)доходов бюджета муниципального образования город-курорт Геленджик по кодам классификации доходов бюджетов за 2015 год (приложение № 1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доходов      бюджета    муниципального    образования        город-курорт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еленджик по кодам видов доходов, подвидов доходов, классификации операций сектора государственного управления, относящихся к доходам бюджета за 2015 год (приложение № 2);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расходов     бюджета     муниципального    образования       город-курорт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еленджик по ведомственной структуре расходов бюджета</w:t>
      </w:r>
      <w:r>
        <w:rPr/>
        <w:t xml:space="preserve"> </w:t>
      </w:r>
      <w:r>
        <w:rPr>
          <w:sz w:val="28"/>
          <w:szCs w:val="28"/>
        </w:rPr>
        <w:t>за 2015 год (приложение    № 3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4)расходов бюджета муниципального образования город-курорт Геленджик по разделам и подразделам  классификации расходов бюджетов за 2015 год (приложение № 4)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5)расходов бюджета муниципального образования город-курорт Геленджик по целевым статьям (муниципальным программам муниципального образования город-курорт Геленджик и непрограммным направлениям деятельности), группам видов расходов классификации расходов бюджетов за 2015 год (приложение №5)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6)источников финансирования дефицита бюджета муниципального образования город-курорт Геленджик по кодам классификации источников финансирования дефицитов бюджетов за 2015 год (приложение № 6); 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источников финансирования дефицита бюджета муниципального образования город-курорт Геленджик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5 год (приложение № 7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.Принять к сведению отчет об использовании бюджетных ассигнований резервного фонда администрации муниципального образования город-курорт Геленджик за 2015 год (приложение № 8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В.В. Рутко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12:00Z</dcterms:created>
  <dc:creator>none</dc:creator>
  <dc:description/>
  <cp:keywords/>
  <dc:language>en-US</dc:language>
  <cp:lastModifiedBy>Admin-PC</cp:lastModifiedBy>
  <cp:lastPrinted>2016-05-19T10:26:00Z</cp:lastPrinted>
  <dcterms:modified xsi:type="dcterms:W3CDTF">2016-05-27T10:50:00Z</dcterms:modified>
  <cp:revision>20</cp:revision>
  <dc:subject/>
  <dc:title> </dc:title>
</cp:coreProperties>
</file>